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63-47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5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  <w:lang w:val="ru-RU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ој 29/24-пречишћен текст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е грађевинског земљишта 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25. 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измени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туђења грађевинског земљиш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5.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у отуђења грађевинског земљишта ради изградње објеката за 2025.године, број 463-515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децембра 2024.године и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463-470/25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1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 2025.године (у даљем текст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новни Програм) поглављ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мења се Табела и гласи: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tbl>
      <w:tblPr>
        <w:tblW w:w="1134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134"/>
        <w:gridCol w:w="1134"/>
        <w:gridCol w:w="1192"/>
        <w:gridCol w:w="2410"/>
        <w:gridCol w:w="1501"/>
        <w:gridCol w:w="2410"/>
      </w:tblGrid>
      <w:tr>
        <w:trPr>
          <w:trHeight w:val="78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циј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рој парцеле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астарска општин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ршина у м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а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ски документ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четна цена по м2</w:t>
            </w:r>
          </w:p>
        </w:tc>
      </w:tr>
      <w:tr>
        <w:trPr>
          <w:trHeight w:val="97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09/1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.84 х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елом површина остале намене (површине за комерцијалне</w:t>
              <w:br/>
              <w:t>делатности), а делом представља површину јавне намене (комуналне</w:t>
              <w:br/>
              <w:t>површине и објекти (пијаца) и површине и објекти телекомуникационе</w:t>
              <w:br/>
              <w:t>делатности (пошта)) - целина А1.</w:t>
              <w:br/>
              <w:t>Напомена: у току је израда документације за парцелацију, ради прецизирања површина у складу са наменом земљишт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МЕНА И ДОПУНА ПЛАНА ГЕНЕРАЛНЕ РЕГУЛАЦИЈЕ</w:t>
              <w:br/>
              <w:t xml:space="preserve">"НАСЕЉА МЕТИНО БРДО И БРЕСНИЦА" У КРАГУЈЕВЦУ УЗ У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НУ</w:t>
              <w:br/>
              <w:t>(„Сл. лист града Крагујевца“, бр. 39/21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7.000,00 динара </w:t>
            </w:r>
          </w:p>
        </w:tc>
      </w:tr>
      <w:tr>
        <w:trPr>
          <w:trHeight w:val="297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809/1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О КГ 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.27.95 ха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(вишепородично</w:t>
              <w:br/>
              <w:t>становање – А.1.2. у зонама средњих густина) - целина А2.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МЕНА И ДОПУНА ПЛАНА ГЕНЕРАЛНЕ РЕГУЛАЦИЈЕ</w:t>
              <w:br/>
              <w:t xml:space="preserve">"НАСЕЉА МЕТИНО БРДО И БРЕСНИЦА" У КРАГУЈЕВЦУ УЗ У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НУ</w:t>
              <w:br/>
              <w:t>(„Сл. лист града Крагујевца“, бр. 39/21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.000,00 динара</w:t>
            </w:r>
          </w:p>
        </w:tc>
      </w:tr>
      <w:tr>
        <w:trPr>
          <w:trHeight w:val="241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809/1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93.00 ха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(вишепородично</w:t>
              <w:br/>
              <w:t>становање – А.1.2. у зонама средњих густина) - целина А2.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МЕНА И ДОПУНА ПЛАНА ГЕНЕРАЛНЕ РЕГУЛАЦИЈЕ</w:t>
              <w:br/>
              <w:t xml:space="preserve">"НАСЕЉА МЕТИНО БРДО И БРЕСНИЦА" У КРАГУЈЕВЦУ УЗ У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НУ</w:t>
              <w:br/>
              <w:t>(„Сл. лист града Крагујевца“, бр. 39/21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.000,00 динара</w:t>
            </w:r>
          </w:p>
        </w:tc>
      </w:tr>
      <w:tr>
        <w:trPr>
          <w:trHeight w:val="24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809/16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09.92 ха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(општи рејонски центар),</w:t>
              <w:br/>
              <w:t>делом наведених парцела пролази тунелска деоница јужне обилазнице -целина А2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МЕНА И ДОПУНА ПЛАНА ГЕНЕРАЛНЕ РЕГУЛАЦИЈЕ</w:t>
              <w:br/>
              <w:t xml:space="preserve">"НАСЕЉА МЕТИНО БРДО И БРЕСНИЦА" У КРАГУЈЕВЦУ УЗ У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НУ</w:t>
              <w:br/>
              <w:t>(„Сл. лист града Крагујевца“, бр. 39/21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.000,00 динара</w:t>
            </w:r>
          </w:p>
        </w:tc>
      </w:tr>
      <w:tr>
        <w:trPr>
          <w:trHeight w:val="262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809/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1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91.83 х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а остале намене (општи рејонски центар),</w:t>
              <w:br/>
              <w:t>делом наведених парцела пролази тунелска деоница јужне обилазнице -целина А2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МЕНА И ДОПУНА ПЛАНА ГЕНЕРАЛНЕ РЕГУЛАЦИЈЕ</w:t>
              <w:br/>
              <w:t xml:space="preserve">"НАСЕЉА МЕТИНО БРДО И БРЕСНИЦА" У КРАГУЈЕВЦУ УЗ У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НУ</w:t>
              <w:br/>
              <w:t>(„Сл. лист града Крагујевца“, бр. 39/21)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,00 динара</w:t>
            </w:r>
          </w:p>
        </w:tc>
      </w:tr>
      <w:tr>
        <w:trPr>
          <w:trHeight w:val="24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809/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.59 х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(вишепородично</w:t>
              <w:br/>
              <w:t>становање А.1.2) -целини А2. Делом кп бр. 15809/19 пролази</w:t>
              <w:br/>
              <w:t>тунелска деоница јужне обилазниц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АН</w:t>
              <w:br/>
              <w:t>ГЕНЕРАЛНЕ РЕГУЛАЦИЈЕ "НАСЕЉА МЕТИНО БРДО И БРЕСНИЦА" У</w:t>
              <w:br/>
              <w:t>КРАГУЈЕВЦУ („Сл. лист града Крагујевца“, бр. 16/18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000,00 динара</w:t>
            </w:r>
          </w:p>
        </w:tc>
      </w:tr>
      <w:tr>
        <w:trPr>
          <w:trHeight w:val="244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809/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 КГ 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.90 х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(вишепородично</w:t>
              <w:br/>
              <w:t>становање А.1.2) -целина А2.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АН</w:t>
              <w:br/>
              <w:t>ГЕНЕРАЛНЕ РЕГУЛАЦИЈЕ "НАСЕЉА МЕТИНО БРДО И БРЕСНИЦА" У</w:t>
              <w:br/>
              <w:t>КРАГУЈЕВЦУ („Сл. лист града Крагујевца“, бр. 16/18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000,00 динара</w:t>
            </w:r>
          </w:p>
        </w:tc>
      </w:tr>
      <w:tr>
        <w:trPr>
          <w:trHeight w:val="18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1.76.91 х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7.81 х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92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7.79 ха 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7.81 ха 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68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4.10 ха 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00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4.11 ха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62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4.10 ха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62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4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8.61 ха 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4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9.18 х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(становање Б.2.2. са линијским центром)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ДР-а „УЛИЦА ДРАГОЈЛА ДУДИЋА'' У КРАГУЈЕВЦУ („Сл. лист града Крагујевца», бр.12/19);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.000,00   динара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У осталом делу, </w:t>
      </w:r>
      <w:r>
        <w:rPr>
          <w:sz w:val="22"/>
          <w:szCs w:val="22"/>
          <w:lang w:val="sr-RS"/>
        </w:rPr>
        <w:t xml:space="preserve">основни </w:t>
      </w:r>
      <w:r>
        <w:rPr>
          <w:sz w:val="22"/>
          <w:szCs w:val="22"/>
          <w:lang w:val="ru-RU"/>
        </w:rPr>
        <w:t xml:space="preserve">Програм остаје непромењен. </w:t>
      </w:r>
    </w:p>
    <w:p>
      <w:pPr>
        <w:pStyle w:val="Normal"/>
        <w:spacing w:before="280" w:after="280"/>
        <w:ind w:right="-13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на огласној табли органа Града и на интернет презентацији града Крагује</w:t>
      </w:r>
      <w:r>
        <w:rPr>
          <w:rFonts w:cs="Arial" w:ascii="Arial" w:hAnsi="Arial"/>
          <w:sz w:val="22"/>
          <w:szCs w:val="22"/>
          <w:lang w:val="sr-RS"/>
        </w:rPr>
        <w:t>вца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Б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Ж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Њ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измени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туђења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 xml:space="preserve">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  <w:lang w:val="ru-RU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отуђење неизграђеног грађевинског земљишта у јавној својини спроводи се јавним надметањем или прикупљањем понуда јавним огласом, по тржишним условима, у складу са овим законом као и да поступак, услове, начин и програм отуђења грађевинског земљишта у јавној својини аутономне покрајине, односно јединице локалне самоуправе, уређује аутономна покрајина, односно јединица локалне самоуправе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, да Градско веће врши и друге послове, у складу са законом, Статутом, одлукама Скупштине града и другим актима као и да 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 xml:space="preserve">) 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.07.2025.године, сачинила је Предлог програма о изме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отуђења грађевинског земљишта ради изградње објекат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годину. Овим предлогом је измењен списак парцела предвиђених за отуђење током 2025.године, тако што је смањен број кат. парцела </w:t>
      </w:r>
      <w:r>
        <w:rPr>
          <w:rFonts w:cs="Arial" w:ascii="Arial" w:hAnsi="Arial"/>
          <w:sz w:val="22"/>
          <w:szCs w:val="22"/>
          <w:lang w:val="ru-RU"/>
        </w:rPr>
        <w:t>предвиђен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 xml:space="preserve">за отуђење ради изградње </w:t>
      </w:r>
      <w:r>
        <w:rPr>
          <w:rFonts w:cs="Arial" w:ascii="Arial" w:hAnsi="Arial"/>
          <w:sz w:val="22"/>
          <w:szCs w:val="22"/>
          <w:lang w:val="sr-RS"/>
        </w:rPr>
        <w:t xml:space="preserve">објеката </w:t>
      </w:r>
      <w:r>
        <w:rPr>
          <w:rFonts w:cs="Arial" w:ascii="Arial" w:hAnsi="Arial"/>
          <w:sz w:val="22"/>
          <w:szCs w:val="22"/>
          <w:lang w:val="ru-RU"/>
        </w:rPr>
        <w:t>током 2025.године</w:t>
      </w:r>
      <w:r>
        <w:rPr>
          <w:rFonts w:cs="Arial" w:ascii="Arial" w:hAnsi="Arial"/>
          <w:sz w:val="22"/>
          <w:szCs w:val="22"/>
          <w:lang w:val="sr-RS"/>
        </w:rPr>
        <w:t>, односно две кат. парцеле и то кат. парцела број 10418/35 и 10418/36 обе КО Крагујевац 4 неће бити предмет располагања током 2025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шење Програма о </w:t>
      </w:r>
      <w:r>
        <w:rPr>
          <w:rFonts w:cs="Arial" w:ascii="Arial" w:hAnsi="Arial"/>
          <w:sz w:val="22"/>
          <w:szCs w:val="22"/>
          <w:lang w:val="sr-RS"/>
        </w:rPr>
        <w:t>измени</w:t>
      </w:r>
      <w:r>
        <w:rPr>
          <w:rFonts w:cs="Arial" w:ascii="Arial" w:hAnsi="Arial"/>
          <w:sz w:val="22"/>
          <w:szCs w:val="22"/>
          <w:lang w:val="ru-RU"/>
        </w:rPr>
        <w:t xml:space="preserve"> Програма отуђења грађевинског земљишта ради изградње објеката за 2025. годину, не повлачи ангажовање буџетских средстава.</w:t>
      </w:r>
    </w:p>
    <w:p>
      <w:pPr>
        <w:pStyle w:val="Normal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17"/>
    </w:rPr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4:00Z</dcterms:created>
  <dc:creator>Investicije</dc:creator>
  <dc:description/>
  <cp:keywords/>
  <dc:language>en-US</dc:language>
  <cp:lastModifiedBy>hhhggrreeww</cp:lastModifiedBy>
  <cp:lastPrinted>2025-07-14T08:11:00Z</cp:lastPrinted>
  <dcterms:modified xsi:type="dcterms:W3CDTF">2025-07-25T10:32:00Z</dcterms:modified>
  <cp:revision>115</cp:revision>
  <dc:subject/>
  <dc:title> </dc:title>
</cp:coreProperties>
</file>